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/>
        <w:t>Five people that I want to get to know more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. Paul Wilhelm Bongcayo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2. Shariyfa Abdul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3. Trixie Dagata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4. Denriel Vincent C. Salado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5. Arvin Maruy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Wilhelm Bongcayo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-I found him as a happy guy, so I wanted to know more the reasons behind his happines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Shariyfa Abdul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-My attention got caught with her “Triple P” expression on her page. I find this idea so nice!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Trixie Dagata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-I could relate myself with her based on the details that she has posted on her page. I think we are the same in terms of financial capacit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Denriel Vincent C. Salado</w:t>
      </w:r>
    </w:p>
    <w:p>
      <w:pPr>
        <w:pStyle w:val="Normal"/>
        <w:numPr>
          <w:ilvl w:val="0"/>
          <w:numId w:val="1"/>
        </w:numPr>
        <w:rPr/>
      </w:pPr>
      <w:r>
        <w:rPr/>
        <w:t>His diverse personality is kind of interesting for me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rvin Maruy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- I want to befriend with him because I like him as a responsible person. Furthermore, he is used with the pick-up lines and I find it cute and funn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03:00Z</dcterms:created>
  <dc:creator>Student</dc:creator>
  <dc:description/>
  <cp:keywords/>
  <dc:language>en-US</dc:language>
  <cp:lastModifiedBy>Student</cp:lastModifiedBy>
  <dcterms:modified xsi:type="dcterms:W3CDTF">2012-06-28T02:24:00Z</dcterms:modified>
  <cp:revision>2</cp:revision>
  <dc:subject/>
  <dc:title>Five people that I want to get to know more:</dc:title>
</cp:coreProperties>
</file>